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ΙΟΥΝΙΟΣ 2014</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Αξιότιμοι Διευθυντέ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Στη σημερινή αναβάθμιση ολοκληρώθηκε η λειτουργία της Έκδοσης Αποτελεσμάτων στα Δημοτικά Σχολεία.</w:t>
      </w:r>
    </w:p>
    <w:p>
      <w:pPr>
        <w:pStyle w:val="Normal"/>
        <w:rPr>
          <w:rFonts w:ascii="Calibri" w:hAnsi="Calibri" w:cs="Calibri"/>
          <w:sz w:val="22"/>
          <w:szCs w:val="22"/>
        </w:rPr>
      </w:pPr>
      <w:r>
        <w:rPr>
          <w:rFonts w:cs="Calibri" w:ascii="Calibri" w:hAnsi="Calibri"/>
          <w:sz w:val="22"/>
          <w:szCs w:val="22"/>
        </w:rPr>
        <w:t>Πλέον μπορείτε να προβείτε σε Ενημέρωση Διαγωγής, Τελική Επίδοση (Γενικά Αποτελέσματα) και Ενημέρωση Αριθμών Πρωτοκόλλου (για τη ΣΤ’ Τάξη). Για τις Τάξεις Α’ - Ε’ σαν τίτλος προαγωγής θα χρησιμοποιηθεί ο Τίτλος Προόδου ενώ για την ΣΤ’ Τάξη σαν τίτλος απόλυσης ο Τίτλος Σπουδών.</w:t>
      </w:r>
    </w:p>
    <w:p>
      <w:pPr>
        <w:pStyle w:val="Normal"/>
        <w:rPr/>
      </w:pPr>
      <w:r>
        <w:rPr>
          <w:rFonts w:cs="Calibri" w:ascii="Calibri" w:hAnsi="Calibri"/>
          <w:sz w:val="22"/>
          <w:szCs w:val="22"/>
        </w:rPr>
        <w:t>Επιπλέον, θα θέλαμε να σας ενημερώσουμε ότι κατά τη διαδικασία της Τελικής Επίδοσης (Γενικά Αποτελέσματα) στα Ολοήμερα Δημοτικά ενδέχεται  να παρουσιαστεί μήνυμα σφάλματος που δεν επιτρέπει την ορθή περάτωση της λειτουργίας της Τελικής Επίδοσης. Το πρόβλημα οφείλεται στο γεγονός ότι ένας Μαθητής ανήκει σε περισσότερα του ενός Τμήματα Ολοημέρου ή Ενισχυτικής Διδασκαλίας ή Πρωινής Ζώνης.</w:t>
      </w:r>
    </w:p>
    <w:p>
      <w:pPr>
        <w:pStyle w:val="Normal"/>
        <w:rPr>
          <w:rFonts w:ascii="Calibri" w:hAnsi="Calibri" w:cs="Calibri"/>
          <w:sz w:val="22"/>
          <w:szCs w:val="22"/>
        </w:rPr>
      </w:pPr>
      <w:r>
        <w:rPr>
          <w:rFonts w:cs="Calibri" w:ascii="Calibri" w:hAnsi="Calibri"/>
          <w:sz w:val="22"/>
          <w:szCs w:val="22"/>
        </w:rPr>
        <w:t>Για την επίλυση του προβλήματος καλείστε να διαγράψετε το Μαθητή από τα πλέον του ενός Τμήματα των ανωτέρω τύπων διατηρώντας τον σε μόνο ένα από αυτά και κατόπιν να εκτελέσετε εξ’ αρχής την Τελική Επίδοση.</w:t>
      </w:r>
    </w:p>
    <w:p>
      <w:pPr>
        <w:pStyle w:val="Normal"/>
        <w:rPr>
          <w:rFonts w:ascii="Calibri" w:hAnsi="Calibri" w:cs="Calibri"/>
          <w:sz w:val="22"/>
          <w:szCs w:val="22"/>
        </w:rPr>
      </w:pPr>
      <w:r>
        <w:rPr>
          <w:rFonts w:cs="Calibri" w:ascii="Calibri" w:hAnsi="Calibri"/>
          <w:sz w:val="22"/>
          <w:szCs w:val="22"/>
        </w:rPr>
        <w:t xml:space="preserve">Για παράδειγμα, αν ο Μαθητής ανήκει σε τρία Τμήματα Ολοημέρου πρέπει να διαγραφεί από τα δύο. </w:t>
      </w:r>
    </w:p>
    <w:p>
      <w:pPr>
        <w:pStyle w:val="Normal"/>
        <w:rPr>
          <w:rFonts w:ascii="Calibri" w:hAnsi="Calibri" w:cs="Calibri"/>
          <w:sz w:val="22"/>
          <w:szCs w:val="22"/>
        </w:rPr>
      </w:pPr>
      <w:r>
        <w:rPr>
          <w:rFonts w:cs="Calibri" w:ascii="Calibri" w:hAnsi="Calibri"/>
          <w:sz w:val="22"/>
          <w:szCs w:val="22"/>
        </w:rPr>
        <w:t>Προσοχή: Δε διαγράφετε Τμήματα αλλά Μαθητές σε αυτά.</w:t>
      </w:r>
    </w:p>
    <w:p>
      <w:pPr>
        <w:pStyle w:val="Normal"/>
        <w:rPr>
          <w:rFonts w:ascii="Calibri" w:hAnsi="Calibri" w:cs="Calibri"/>
          <w:sz w:val="22"/>
          <w:szCs w:val="22"/>
        </w:rPr>
      </w:pPr>
      <w:r>
        <w:rPr>
          <w:rFonts w:cs="Calibri" w:ascii="Calibri" w:hAnsi="Calibri"/>
          <w:sz w:val="22"/>
          <w:szCs w:val="22"/>
        </w:rPr>
        <w:t>Η ανωτέρω διαδικασία μπορεί να γίνει πιο εύκολα μέσα από τη Καρτέλα Μαθητές -&gt; Εγγραφές Μαθητών -&gt;Κατανομή Μαθητών σε Τμήματ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Τέλος, στο παρόν email επισυνάπτεται εγχειρίδιο της διαδικασίας Έκδοσης Αποτελεσμάτω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υχαριστούμε για την κατανόηση και συγγνώμη για την ταλαιπωρία.</w:t>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Με εκτίμηση,</w:t>
      </w:r>
    </w:p>
    <w:p>
      <w:pPr>
        <w:pStyle w:val="Normal"/>
        <w:rPr/>
      </w:pPr>
      <w:r>
        <w:rPr>
          <w:rFonts w:cs="Calibri" w:ascii="Calibri" w:hAnsi="Calibri"/>
          <w:sz w:val="22"/>
          <w:szCs w:val="22"/>
        </w:rPr>
        <w:t xml:space="preserve">Ομάδα Υποστήριξης </w:t>
      </w:r>
      <w:r>
        <w:rPr>
          <w:rFonts w:cs="Calibri" w:ascii="Calibri" w:hAnsi="Calibri"/>
          <w:sz w:val="22"/>
          <w:szCs w:val="22"/>
          <w:lang w:val="en-US"/>
        </w:rPr>
        <w:t>myschool</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5:54:00Z</dcterms:created>
  <dc:creator>AAA</dc:creator>
  <dc:description/>
  <cp:keywords/>
  <dc:language>en-US</dc:language>
  <cp:lastModifiedBy>AAA</cp:lastModifiedBy>
  <dcterms:modified xsi:type="dcterms:W3CDTF">2014-09-08T05:54:00Z</dcterms:modified>
  <cp:revision>1</cp:revision>
  <dc:subject/>
  <dc:title>ΙΟΥΝΙΟΣ 2014</dc:title>
</cp:coreProperties>
</file>